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711200" cy="577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6" r="-4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77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29260</wp:posOffset>
                </wp:positionV>
                <wp:extent cx="7329805" cy="48939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9805" cy="489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4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43"/>
                              <w:gridCol w:w="1350"/>
                              <w:gridCol w:w="1080"/>
                              <w:gridCol w:w="1982"/>
                              <w:gridCol w:w="1684"/>
                              <w:gridCol w:w="1464"/>
                              <w:gridCol w:w="1417"/>
                              <w:gridCol w:w="1823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4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UNDA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dashed" w:sz="4" w:space="0" w:color="000000"/>
                                  </w:tcBorders>
                                  <w:tcMar>
                                    <w:top w:w="29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dashed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dashed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dashed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dashed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RIDAY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cMar>
                                    <w:top w:w="29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ATUR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5" w:hRule="atLeast"/>
                              </w:trPr>
                              <w:tc>
                                <w:tcPr>
                                  <w:tcW w:w="743" w:type="dxa"/>
                                  <w:tcBorders>
                                    <w:left w:val="double" w:sz="6" w:space="0" w:color="000000"/>
                                    <w:bottom w:val="dashed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  <w:tcMar>
                                    <w:top w:w="29" w:type="dxa"/>
                                    <w:left w:w="29" w:type="dxa"/>
                                    <w:bottom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u w:val="single"/>
                                    </w:rPr>
                                    <w:t>Class: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scuss Roles &amp; Timeline; Continue meeting after class as needed.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Everyone begins work on Parts 1 &amp; 2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Everyone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ubmits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Parts 1 &amp; 2 to other Team Members; Begin work on Parts 3 &amp; 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743" w:type="dxa"/>
                                  <w:tcBorders>
                                    <w:left w:val="double" w:sz="6" w:space="0" w:color="000000"/>
                                    <w:bottom w:val="dashed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  <w:tcMar>
                                    <w:top w:w="29" w:type="dxa"/>
                                    <w:left w:w="29" w:type="dxa"/>
                                    <w:bottom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u w:val="single"/>
                                    </w:rPr>
                                    <w:t>Great Group Meeting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Work out SP Parts 1 &amp; 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IMELINE &amp; ROLES DUE by 1pm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u w:val="single"/>
                                    </w:rPr>
                                    <w:t>Class: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ork out SP Parts 3 &amp; 4; Continue meeting after class as needed.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Everyone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ubmits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Parts 3 &amp; 4 to other Team Members; Begin work on Part 5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Everyone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ubmits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Part 5 to other Team Members.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APLs begin work on A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743" w:type="dxa"/>
                                  <w:tcBorders>
                                    <w:left w:val="double" w:sz="6" w:space="0" w:color="000000"/>
                                    <w:bottom w:val="dashed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  <w:tcMar>
                                    <w:top w:w="29" w:type="dxa"/>
                                    <w:left w:w="29" w:type="dxa"/>
                                    <w:bottom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u w:val="single"/>
                                    </w:rPr>
                                    <w:t>Great Group Meeting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Work out SP Part 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u w:val="single"/>
                                    </w:rPr>
                                    <w:t>Class: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Conference on APs progress; Continue meeting after class as needed.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DOR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ubmits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ppendices A &amp; B to Great Group for comment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APL's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ubmit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P's to Great Group for comment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743" w:type="dxa"/>
                                  <w:tcBorders>
                                    <w:left w:val="double" w:sz="6" w:space="0" w:color="000000"/>
                                    <w:bottom w:val="dashed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  <w:tcMar>
                                    <w:top w:w="29" w:type="dxa"/>
                                    <w:left w:w="29" w:type="dxa"/>
                                    <w:bottom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u w:val="single"/>
                                    </w:rPr>
                                    <w:t>Great Group Meeting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:  Finalize APs &amp; Appendices A &amp; B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Meet During Cla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Calibri" w:ascii="Calibri" w:hAnsi="Calibri"/>
                                      <w:b w:val="false"/>
                                      <w:sz w:val="20"/>
                                      <w:szCs w:val="20"/>
                                    </w:rPr>
                                    <w:t>APs and Appendices A &amp; B due to CEO for compilation &amp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editing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CEO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submits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Appendices C &amp; D to Great Group for comment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CEO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ubmits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completed SP &amp; Summary to Great Group for com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1" w:hRule="atLeast"/>
                              </w:trPr>
                              <w:tc>
                                <w:tcPr>
                                  <w:tcW w:w="743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  <w:tcMar>
                                    <w:top w:w="29" w:type="dxa"/>
                                    <w:left w:w="29" w:type="dxa"/>
                                    <w:bottom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u w:val="single"/>
                                    </w:rPr>
                                    <w:t>Great Group Meeting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:  Finalize Summary &amp; SP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tcMar>
                                    <w:top w:w="29" w:type="dxa"/>
                                    <w:left w:w="29" w:type="dxa"/>
                                    <w:bottom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O SUBMITS SP, POSTS SUMMARY, AND EVERYONE SUBMITS RJ, BY 1PM.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shd w:fill="CCFFFF" w:val="clear"/>
                                  <w:tcMar>
                                    <w:top w:w="29" w:type="dxa"/>
                                    <w:left w:w="29" w:type="dxa"/>
                                    <w:bottom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O PRESENTS STRATEGIC PLAN SUMMARY IN CLASS; TEAM MEMBERS RESPOND TO QUESTIONS AS APPROPRIATE.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tcMar>
                                    <w:top w:w="29" w:type="dxa"/>
                                    <w:left w:w="29" w:type="dxa"/>
                                    <w:bottom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tcMar>
                                    <w:top w:w="29" w:type="dxa"/>
                                    <w:left w:w="29" w:type="dxa"/>
                                    <w:bottom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tcMar>
                                    <w:top w:w="29" w:type="dxa"/>
                                    <w:left w:w="29" w:type="dxa"/>
                                    <w:bottom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top w:w="29" w:type="dxa"/>
                                    <w:left w:w="29" w:type="dxa"/>
                                    <w:bottom w:w="29" w:type="dxa"/>
                                    <w:right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15pt;height:385.35pt;mso-wrap-distance-left:9pt;mso-wrap-distance-right:0pt;mso-wrap-distance-top:0pt;mso-wrap-distance-bottom:0pt;margin-top:33.8pt;mso-position-vertical-relative:text;margin-left:70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4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43"/>
                        <w:gridCol w:w="1350"/>
                        <w:gridCol w:w="1080"/>
                        <w:gridCol w:w="1982"/>
                        <w:gridCol w:w="1684"/>
                        <w:gridCol w:w="1464"/>
                        <w:gridCol w:w="1417"/>
                        <w:gridCol w:w="1823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74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uble" w:sz="6" w:space="0" w:color="000000"/>
                              <w:bottom w:val="double" w:sz="6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SUNDA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6" w:space="0" w:color="000000"/>
                              <w:bottom w:val="double" w:sz="6" w:space="0" w:color="000000"/>
                              <w:right w:val="dashed" w:sz="4" w:space="0" w:color="000000"/>
                            </w:tcBorders>
                            <w:tcMar>
                              <w:top w:w="29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double" w:sz="6" w:space="0" w:color="000000"/>
                              <w:bottom w:val="double" w:sz="6" w:space="0" w:color="000000"/>
                              <w:right w:val="dashed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double" w:sz="6" w:space="0" w:color="000000"/>
                              <w:bottom w:val="double" w:sz="6" w:space="0" w:color="000000"/>
                              <w:right w:val="dashed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double" w:sz="6" w:space="0" w:color="000000"/>
                              <w:bottom w:val="double" w:sz="6" w:space="0" w:color="000000"/>
                              <w:right w:val="dashed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uble" w:sz="6" w:space="0" w:color="000000"/>
                              <w:bottom w:val="double" w:sz="6" w:space="0" w:color="000000"/>
                              <w:right w:val="dashed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FRIDAY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cMar>
                              <w:top w:w="29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SATURDAY</w:t>
                            </w:r>
                          </w:p>
                        </w:tc>
                      </w:tr>
                      <w:tr>
                        <w:trPr>
                          <w:trHeight w:val="1305" w:hRule="atLeast"/>
                        </w:trPr>
                        <w:tc>
                          <w:tcPr>
                            <w:tcW w:w="743" w:type="dxa"/>
                            <w:tcBorders>
                              <w:left w:val="double" w:sz="6" w:space="0" w:color="000000"/>
                              <w:bottom w:val="dashed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  <w:tcMar>
                              <w:top w:w="29" w:type="dxa"/>
                              <w:left w:w="29" w:type="dxa"/>
                              <w:bottom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dashed" w:sz="4" w:space="0" w:color="000000"/>
                              <w:right w:val="dashed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Class: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Discuss Roles &amp; Timeline; Continue meeting after class as needed.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Everyone begins work on Parts 1 &amp; 2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bottom w:val="dash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Everyon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submi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Parts 1 &amp; 2 to other Team Members; Begin work on Parts 3 &amp; 4.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743" w:type="dxa"/>
                            <w:tcBorders>
                              <w:left w:val="double" w:sz="6" w:space="0" w:color="000000"/>
                              <w:bottom w:val="dashed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  <w:tcMar>
                              <w:top w:w="29" w:type="dxa"/>
                              <w:left w:w="29" w:type="dxa"/>
                              <w:bottom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Great Group Meeting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ork out SP Parts 1 &amp; 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dashed" w:sz="4" w:space="0" w:color="000000"/>
                              <w:right w:val="dashed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TIMELINE &amp; ROLES DUE by 1pm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Class: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Work out SP Parts 3 &amp; 4; Continue meeting after class as needed.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Everyon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submi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Parts 3 &amp; 4 to other Team Members; Begin work on Part 5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Everyon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submi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Part 5 to other Team Members.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bottom w:val="dash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PLs begin work on APs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743" w:type="dxa"/>
                            <w:tcBorders>
                              <w:left w:val="double" w:sz="6" w:space="0" w:color="000000"/>
                              <w:bottom w:val="dashed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  <w:tcMar>
                              <w:top w:w="29" w:type="dxa"/>
                              <w:left w:w="29" w:type="dxa"/>
                              <w:bottom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Great Group Meeting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ork out SP Part 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dashed" w:sz="4" w:space="0" w:color="000000"/>
                              <w:right w:val="dashed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Class: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Conference on APs progress; Continue meeting after class as needed.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DOR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submi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Appendices A &amp; B to Great Group for comment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APL's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submit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AP's to Great Group for comment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bottom w:val="dash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5" w:hRule="atLeast"/>
                        </w:trPr>
                        <w:tc>
                          <w:tcPr>
                            <w:tcW w:w="743" w:type="dxa"/>
                            <w:tcBorders>
                              <w:left w:val="double" w:sz="6" w:space="0" w:color="000000"/>
                              <w:bottom w:val="dashed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  <w:tcMar>
                              <w:top w:w="29" w:type="dxa"/>
                              <w:left w:w="29" w:type="dxa"/>
                              <w:bottom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Great Group Meeting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:  Finalize APs &amp; Appendices A &amp; B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dashed" w:sz="4" w:space="0" w:color="000000"/>
                              <w:right w:val="dashed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Meet During Cla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Calibri" w:hAnsi="Calibri"/>
                                <w:b w:val="false"/>
                                <w:sz w:val="20"/>
                                <w:szCs w:val="20"/>
                              </w:rPr>
                              <w:t>APs and Appendices A &amp; B due to CEO for compilation 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>editing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CEO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submits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ppendices C &amp; D to Great Group for comment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bottom w:val="dash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CEO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submi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completed SP &amp; Summary to Great Group for comment</w:t>
                            </w:r>
                          </w:p>
                        </w:tc>
                      </w:tr>
                      <w:tr>
                        <w:trPr>
                          <w:trHeight w:val="1231" w:hRule="atLeast"/>
                        </w:trPr>
                        <w:tc>
                          <w:tcPr>
                            <w:tcW w:w="743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12" w:space="0" w:color="000000"/>
                              <w:right w:val="dashed" w:sz="4" w:space="0" w:color="000000"/>
                            </w:tcBorders>
                            <w:shd w:fill="CCFFCC" w:val="clear"/>
                            <w:tcMar>
                              <w:top w:w="29" w:type="dxa"/>
                              <w:left w:w="29" w:type="dxa"/>
                              <w:bottom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Great Group Meeting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:  Finalize Summary &amp; SP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  <w:right w:val="dashed" w:sz="4" w:space="0" w:color="000000"/>
                            </w:tcBorders>
                            <w:tcMar>
                              <w:top w:w="29" w:type="dxa"/>
                              <w:left w:w="29" w:type="dxa"/>
                              <w:bottom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CEO SUBMITS SP, POSTS SUMMARY, AND EVERYONE SUBMITS RJ, BY 1PM.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bottom w:val="single" w:sz="12" w:space="0" w:color="000000"/>
                              <w:right w:val="dashed" w:sz="4" w:space="0" w:color="000000"/>
                            </w:tcBorders>
                            <w:shd w:fill="CCFFFF" w:val="clear"/>
                            <w:tcMar>
                              <w:top w:w="29" w:type="dxa"/>
                              <w:left w:w="29" w:type="dxa"/>
                              <w:bottom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CEO PRESENTS STRATEGIC PLAN SUMMARY IN CLASS; TEAM MEMBERS RESPOND TO QUESTIONS AS APPROPRIATE.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bottom w:val="single" w:sz="12" w:space="0" w:color="000000"/>
                              <w:right w:val="dashed" w:sz="4" w:space="0" w:color="000000"/>
                            </w:tcBorders>
                            <w:tcMar>
                              <w:top w:w="29" w:type="dxa"/>
                              <w:left w:w="29" w:type="dxa"/>
                              <w:bottom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bottom w:val="single" w:sz="12" w:space="0" w:color="000000"/>
                              <w:right w:val="dashed" w:sz="4" w:space="0" w:color="000000"/>
                            </w:tcBorders>
                            <w:tcMar>
                              <w:top w:w="29" w:type="dxa"/>
                              <w:left w:w="29" w:type="dxa"/>
                              <w:bottom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12" w:space="0" w:color="000000"/>
                              <w:right w:val="dashed" w:sz="4" w:space="0" w:color="000000"/>
                            </w:tcBorders>
                            <w:tcMar>
                              <w:top w:w="29" w:type="dxa"/>
                              <w:left w:w="29" w:type="dxa"/>
                              <w:bottom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top w:w="29" w:type="dxa"/>
                              <w:left w:w="29" w:type="dxa"/>
                              <w:bottom w:w="29" w:type="dxa"/>
                              <w:right w:w="2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1075</wp:posOffset>
                </wp:positionH>
                <wp:positionV relativeFrom="paragraph">
                  <wp:posOffset>-457200</wp:posOffset>
                </wp:positionV>
                <wp:extent cx="7273925" cy="773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3925" cy="773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  <w:t>R11:  Strategic Plan Timeline Templat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>ADD WEEKS AS NECESSARY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CEO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P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DOR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P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P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75pt;height:60.9pt;mso-wrap-distance-left:9.05pt;mso-wrap-distance-right:9.05pt;mso-wrap-distance-top:0pt;mso-wrap-distance-bottom:0pt;margin-top:-36pt;mso-position-vertical-relative:text;margin-left:7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szCs w:val="28"/>
                        </w:rPr>
                        <w:t>R11:  Strategic Plan Timeline Template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 xml:space="preserve"> </w:t>
                        <w:tab/>
                        <w:t>ADD WEEKS AS NECESSARY</w:t>
                        <w:br/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CEO:</w:t>
                        <w:tab/>
                        <w:tab/>
                        <w:tab/>
                        <w:tab/>
                        <w:tab/>
                        <w:tab/>
                        <w:tab/>
                        <w:t>APL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DOR:</w:t>
                        <w:tab/>
                        <w:tab/>
                        <w:tab/>
                        <w:tab/>
                        <w:tab/>
                        <w:tab/>
                        <w:tab/>
                        <w:t>APL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APL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clear" w:pos="9360"/>
        <w:tab w:val="right" w:pos="12960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 xml:space="preserve">LIS5408 Strategic Plan </w:t>
    </w:r>
    <w:r>
      <w:rPr>
        <w:rFonts w:cs="Calibri" w:ascii="Calibri" w:hAnsi="Calibri"/>
        <w:b/>
        <w:bCs/>
        <w:sz w:val="20"/>
        <w:szCs w:val="20"/>
      </w:rPr>
      <w:t xml:space="preserve">R11:  Timeline Template </w:t>
    </w:r>
    <w:r>
      <w:rPr>
        <w:rFonts w:cs="Calibri" w:ascii="Calibri" w:hAnsi="Calibri"/>
        <w:sz w:val="20"/>
        <w:szCs w:val="20"/>
      </w:rPr>
      <w:tab/>
      <w:t xml:space="preserve">Page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of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6:34:00Z</dcterms:created>
  <dc:creator>Sheri Webber</dc:creator>
  <dc:description/>
  <cp:keywords/>
  <dc:language>en-US</dc:language>
  <cp:lastModifiedBy>Administrator</cp:lastModifiedBy>
  <dcterms:modified xsi:type="dcterms:W3CDTF">2009-10-27T16:34:00Z</dcterms:modified>
  <cp:revision>2</cp:revision>
  <dc:subject/>
  <dc:title> </dc:title>
</cp:coreProperties>
</file>